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9 ноября 2023 года</w:t>
      </w:r>
    </w:p>
    <w:p>
      <w:pPr>
        <w:pStyle w:val="Normal"/>
        <w:spacing w:lineRule="auto" w:line="240" w:before="120" w:after="12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 плановой проверки законности, результативности и эффективности</w:t>
      </w:r>
    </w:p>
    <w:p>
      <w:pPr>
        <w:pStyle w:val="Normal"/>
        <w:spacing w:lineRule="auto" w:line="240" w:before="12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(экономности) использования средств бюджета администрации Дергачевского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 Дергачевского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ва района –  </w:t>
      </w:r>
      <w:r>
        <w:rPr>
          <w:rFonts w:cs="Times New Roman" w:ascii="Times New Roman" w:hAnsi="Times New Roman"/>
          <w:sz w:val="28"/>
          <w:szCs w:val="28"/>
        </w:rPr>
        <w:t>Мурзаков Сергей Николаевич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– начальник отдела планирования и отчетности Администрации Дергачевского муниципального района  -  Гепалова Светлана Сергее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свою деятельность на основании «Устава </w:t>
      </w:r>
      <w:r>
        <w:rPr>
          <w:rFonts w:eastAsia="Calibri" w:cs="Times New Roman" w:ascii="Times New Roman" w:hAnsi="Times New Roman"/>
          <w:sz w:val="28"/>
          <w:szCs w:val="28"/>
        </w:rPr>
        <w:t>Дер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» принятого 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Дер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149-577 от 13 января 2017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Саратовская область, Дергачевский район, п. Дергачи ул. Ленина  д. 80. ИНН 6410972120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едения финансово-хозяйственной деятельности Администрацией открыт лицевой счет: 01602001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учет в Администрации организован и осуществляется в соответствии с распоряжением главы Администрации от 31 декабря 2020 года №1038р «Об утверждении положения о реализации учетной политики  в администрации Дергачевского муниципального района» (далее – Учетная политика)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</w:t>
      </w:r>
    </w:p>
    <w:p>
      <w:pPr>
        <w:pStyle w:val="Normal"/>
        <w:spacing w:lineRule="auto" w:line="240" w:before="12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ст. 8 Федерального закона от 6 декабря 2011 года №402-ФЗ «О бухгалтерском учете» (далее – 402-ФЗ) в учетной политике отсутствуют или не раскрыты: состав и формы отчетности, правила документооборота, порядок контроля за хозяйственными операциями, порядок учета бланков строгой отчетности и денежных документов. График документооборота (приложение №3 к Учетной политике) требует переработки, так как не отражает всего массива регистров учета, предусмотренных действующим законодательством и используемых для ведения учета в Администраци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ргачевского муниципального образования от 20 декабря 2021 года №04-09 «О бюджете Дергачевского муниципального образования на 2022 год» утверждены сметные назначения в сумме 20410,9 тысяч рублей, с учетом изменений вносимых в течении отчетного периода сумма сметных назначений на конец периода составила 57214,7 тысяч рублей. Кассовое исполнение за 2022 год составило 46465,4 тысяч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Повышение безопасности дорожного движения в Дергачевском муниципальном образовании на 2021-2025 год» - 1883,53 тысячи рублей; «Формирование комфортной городской среды р.п. Дергачи Дергачевского муниципального образования на 2018-2022 год – 11000 тысяч рублей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ргачевского муниципального образования от 20 декабря 2021 года №04-09 «О бюджете Дергачевского муниципального образования на 2022 год»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 «Повышение безопасности дорожного движения в Дергачевском муниципальном образовании на 2021-2025 год» - 1754,2 тысячи рублей, «Формирование комфортной городской среды р.п. Дергачи Дергачевского муниципального образования на 2018-2022 год – 11000 тысяч рублей»; исполнение за отчетный период составило соответственно: 1154,2 тысячи рублей, 11000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8"/>
          <w:szCs w:val="28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и выплата заработной платы сотрудникам Администрации производилось в соответствии с решением Собрания Дергачевского муниципального образования №91-391 от 31 октября 2013 года «Положение по оплате труда Дергачевского муниципального образования» Постановлением главы Администрации от 31 октября 2013 года №54 (далее – Положение об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. 11 Приказа №157н акты о списании материальных запасов (код </w:t>
      </w:r>
      <w:hyperlink w:anchor="Par33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0504230</w:t>
        </w:r>
      </w:hyperlink>
      <w:r>
        <w:rPr>
          <w:rFonts w:cs="Times New Roman" w:ascii="Times New Roman" w:hAnsi="Times New Roman"/>
          <w:sz w:val="28"/>
          <w:szCs w:val="28"/>
        </w:rPr>
        <w:t>), акты о передаче основных средств, копии распоряжений о списании и прочие первичные учетные документы к регистру учета – журналу операций №7 не прилагались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действующего законодательства при проведении текущего ремонта дефектные ведомости, акты выполненных работ не составлялись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ам: №0360300010122000034 от 15 августа 2022 года на сумму 3464 тысячи рублей и №0360300010122000032 от 12 августа 2022 года на сумму 6082,2 тысячи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Приказа Минфина РФ от 13.06.1995 №49</w:t>
        <w:br/>
        <w:t>"Об утверждении Методических указаний по инвентаризации имущества и финансовых обязательств" (далее – Приказ №49) обязательная инвентаризация в установленных законодательством случаях в отчетном периоде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ые условия для хранения документов бюджетного учета в Админстрации не созданы, регистры учета представленные к проверке не оформлены в соответствии  с требованиями 402-ФЗ, Приказа №157н, так «листы регистров должны быть прошнурованы и пронумерованы, количество листов должно быть заверено руководителем и главным бухгалтером субъекта учета и скреплено печатью субъекта учета… При условии автоматизированного ведения бухгалтерских регистров нумерация листов регистра осуществляется автоматически в порядке возрастания с момента его открытия. Выведенные на бумажные носители листы книги брошюруются в хронологическом порядке. Общее количество листов за год заверяется подписями руководителя и главного бухгалтера субъекта учета или лицами ими уполномоченными, книга скрепляется печатью субъекта учета»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 </w:t>
        <w:tab/>
        <w:t xml:space="preserve">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Контрольно-счетного органа</w:t>
        <w:tab/>
        <w:tab/>
        <w:tab/>
        <w:tab/>
        <w:t xml:space="preserve">Л. В. Зотова 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а Дерг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ab/>
        <w:t xml:space="preserve">С. Н. Мурзако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ланирования и отчетности</w:t>
        <w:tab/>
        <w:tab/>
        <w:tab/>
        <w:t>С. С. Гепал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4:00Z</dcterms:created>
  <dc:creator>iskander198011</dc:creator>
  <dc:description/>
  <cp:keywords/>
  <dc:language>en-US</dc:language>
  <cp:lastModifiedBy>Balyaikin</cp:lastModifiedBy>
  <cp:lastPrinted>2016-10-11T10:02:00Z</cp:lastPrinted>
  <dcterms:modified xsi:type="dcterms:W3CDTF">2023-11-10T09:44:00Z</dcterms:modified>
  <cp:revision>110</cp:revision>
  <dc:subject/>
  <dc:title>р</dc:title>
</cp:coreProperties>
</file>